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firstLine="1416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WNIOSEK O GRANT NAUKOWY (BADAWCZY)</w:t>
      </w:r>
    </w:p>
    <w:p>
      <w:pPr>
        <w:pStyle w:val="Normal"/>
        <w:tabs>
          <w:tab w:val="clear" w:pos="708"/>
          <w:tab w:val="center" w:pos="4536" w:leader="none"/>
        </w:tabs>
        <w:ind w:firstLine="1416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</w:tabs>
        <w:ind w:firstLine="14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Wniosek indywidualny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ię i nazwisk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edra/Zakła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is projektu badawczego </w:t>
      </w:r>
      <w:r>
        <w:rPr>
          <w:rFonts w:cs="Times New Roman" w:ascii="Times New Roman" w:hAnsi="Times New Roman"/>
          <w:bCs/>
          <w:sz w:val="24"/>
          <w:szCs w:val="24"/>
        </w:rPr>
        <w:t>(maksymalnie 1000 słów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Metodologia projektu (cel naukowy projektu, stosowane metody badawcze)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pływ badań na rozwój naukowy wnioskodawc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nowacyjność projektu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naczenie projektu dla rozwoju naukowego WNŚ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s realizacji projekt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onogram projektu (załącznik nr 1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żet projektu (załącznik nr 2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(załącznik nr 3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ata,    podpi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31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49:00Z</dcterms:created>
  <dc:creator>SekretariatPrawa</dc:creator>
  <dc:description/>
  <cp:keywords/>
  <dc:language>en-US</dc:language>
  <cp:lastModifiedBy>admin</cp:lastModifiedBy>
  <cp:lastPrinted>2012-02-13T09:35:00Z</cp:lastPrinted>
  <dcterms:modified xsi:type="dcterms:W3CDTF">2012-10-16T08:49:00Z</dcterms:modified>
  <cp:revision>2</cp:revision>
  <dc:subject/>
  <dc:title>Program konferencji „Prawo wyborcze”</dc:title>
</cp:coreProperties>
</file>